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2235657"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72650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